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b w:val="false"/>
          <w:sz w:val="24"/>
          <w:szCs w:val="24"/>
        </w:rPr>
        <w:t>БРЯНСКАЯ ОБЛАСТЬ</w:t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ГЛИНСКИЙ РАЙОН</w:t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РОМАНОВСКОЕ СЕЛЬСКОЕ ПОСЕЛЕНИЕ</w:t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РОМАН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8.05.2012г. № 2-117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Новая Романовка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274" w:before="211" w:after="0"/>
        <w:ind w:left="5" w:right="3404" w:hanging="0"/>
        <w:jc w:val="both"/>
        <w:rPr/>
      </w:pPr>
      <w:r>
        <w:rPr/>
        <w:t>Об утверждении Правил благоустройства и содержания территории  Новоромановского сельского поселения</w:t>
      </w:r>
    </w:p>
    <w:p>
      <w:pPr>
        <w:pStyle w:val="Normal"/>
        <w:shd w:fill="FFFFFF" w:val="clear"/>
        <w:spacing w:lineRule="exact" w:line="274" w:before="259" w:after="0"/>
        <w:ind w:right="5" w:firstLine="696"/>
        <w:jc w:val="both"/>
        <w:rPr/>
      </w:pPr>
      <w:r>
        <w:rPr/>
        <w:t xml:space="preserve">       </w:t>
      </w:r>
      <w:r>
        <w:rPr/>
        <w:t>Рассмотрев проект Правил благоустройства и содержания территории</w:t>
      </w:r>
      <w:r>
        <w:rPr>
          <w:spacing w:val="-2"/>
        </w:rPr>
        <w:t xml:space="preserve"> </w:t>
      </w:r>
      <w:r>
        <w:rPr/>
        <w:t>Новоромановского сельского поселения, в соответствии со статьей 14  Федерального закона от 06.10.2003г. № 131-ФЗ «Об общих принципах организации местного самоуправления в Российской Федерации» и Уставом Новоромановского сельского поселения</w:t>
      </w:r>
      <w:r>
        <w:rPr>
          <w:spacing w:val="-1"/>
        </w:rPr>
        <w:t>, Новоромановский сельский</w:t>
      </w:r>
      <w:r>
        <w:rPr/>
        <w:t xml:space="preserve"> Совет народных депутатов</w:t>
      </w:r>
    </w:p>
    <w:p>
      <w:pPr>
        <w:pStyle w:val="Normal"/>
        <w:shd w:fill="FFFFFF" w:val="clear"/>
        <w:spacing w:lineRule="exact" w:line="269" w:before="269" w:after="0"/>
        <w:ind w:left="538" w:hanging="0"/>
        <w:jc w:val="both"/>
        <w:rPr>
          <w:spacing w:val="-5"/>
        </w:rPr>
      </w:pPr>
      <w:r>
        <w:rPr>
          <w:spacing w:val="-5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ind w:left="0" w:firstLine="210"/>
        <w:jc w:val="both"/>
        <w:rPr>
          <w:spacing w:val="-23"/>
        </w:rPr>
      </w:pPr>
      <w:r>
        <w:rPr/>
        <w:t>Утвердить «Правила благоустройства и содержания территории</w:t>
      </w:r>
      <w:r>
        <w:rPr>
          <w:spacing w:val="-2"/>
        </w:rPr>
        <w:t xml:space="preserve"> </w:t>
      </w:r>
      <w:r>
        <w:rPr/>
        <w:t>Новоромановского сельского поселения» (прилагается)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274" w:before="211" w:after="0"/>
        <w:ind w:left="5" w:right="-5" w:hanging="0"/>
        <w:jc w:val="both"/>
        <w:rPr>
          <w:spacing w:val="-23"/>
        </w:rPr>
      </w:pPr>
      <w:r>
        <w:rPr>
          <w:spacing w:val="-23"/>
        </w:rPr>
        <w:t xml:space="preserve">     </w:t>
      </w:r>
      <w:r>
        <w:rPr>
          <w:spacing w:val="-23"/>
        </w:rPr>
        <w:t xml:space="preserve">2.  Решение  Новоромановского  сельского Совета народных депутатов от  25.12..2008 г. №  1-137        « </w:t>
      </w:r>
      <w:r>
        <w:rPr/>
        <w:t>Об утверждении Положения об организации  благоустройства и озеленения на территории Новоромановского сельского поселения» считать утратившим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69"/>
        <w:jc w:val="both"/>
        <w:rPr>
          <w:spacing w:val="-14"/>
        </w:rPr>
      </w:pPr>
      <w:r>
        <w:rPr>
          <w:spacing w:val="-1"/>
        </w:rPr>
        <w:t xml:space="preserve">   </w:t>
      </w:r>
      <w:r>
        <w:rPr>
          <w:spacing w:val="-1"/>
        </w:rPr>
        <w:t>3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jc w:val="both"/>
        <w:rPr>
          <w:spacing w:val="-1"/>
        </w:rPr>
      </w:pPr>
      <w:r>
        <w:rPr>
          <w:spacing w:val="-1"/>
        </w:rPr>
        <w:t xml:space="preserve">   </w:t>
      </w:r>
      <w:r>
        <w:rPr>
          <w:spacing w:val="-1"/>
        </w:rPr>
        <w:t xml:space="preserve">4. Настоящее решение опубликовать в официальном печатном издании «Муниципальный вестник»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6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6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6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69"/>
        <w:jc w:val="both"/>
        <w:rPr>
          <w:spacing w:val="-16"/>
        </w:rPr>
      </w:pPr>
      <w:r>
        <w:rPr>
          <w:spacing w:val="-16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романовского</w:t>
      </w:r>
    </w:p>
    <w:p>
      <w:pPr>
        <w:pStyle w:val="Normal"/>
        <w:widowControl w:val="false"/>
        <w:tabs>
          <w:tab w:val="clear" w:pos="708"/>
          <w:tab w:val="left" w:pos="3225" w:leader="none"/>
        </w:tabs>
        <w:autoSpaceDE w:val="false"/>
        <w:jc w:val="both"/>
        <w:rPr/>
      </w:pPr>
      <w:r>
        <w:rPr/>
        <w:t>сельского поселения                                                О.П.Коноплин</w:t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first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Новоромановского</w:t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Совета народных</w:t>
      </w:r>
    </w:p>
    <w:p>
      <w:pPr>
        <w:pStyle w:val="Heading2"/>
        <w:tabs>
          <w:tab w:val="clear" w:pos="708"/>
          <w:tab w:val="left" w:pos="4284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28.05.2012г. № 2-117</w:t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лагоустройства и содержания территории</w:t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ого сельского поселения</w:t>
      </w:r>
    </w:p>
    <w:p>
      <w:pPr>
        <w:pStyle w:val="Heading2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Правила благоустройства и содержания территории Новоромановского сельского поселения (далее – Правила) разработаны в целях обеспечения чистоты и порядка на территории сельского поселения, улучшения внешнего облика сельского поселения, повышения ответственности организаций и граждан за выполнение требований в сфере внешнего благоустройств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1.1 Требования настоящих Правил обязательны для применения всех физических и юридических лиц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1.2 Настоящими Правилами определяются требования: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к содержанию территории, зданий, сооружений и внешнему облику сельского поселения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в области сбора и вывоза бытовых отходов на территории сельского поселения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к содержанию и охране зеленых насаждений, производству работ в зоне зеленых насаждений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ри производстве земляных и ремонтно-строительных работ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1.3  В настоящих Правилах используются следующие основные понятия: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Внешний облик</w:t>
      </w:r>
      <w:r>
        <w:rPr>
          <w:rFonts w:cs="Tahoma"/>
          <w:color w:val="080C08"/>
        </w:rPr>
        <w:t xml:space="preserve"> сельского поселения – архитектурно-художественное и санитарно-техническое состояние зданий, строений, сооружений, свободных от застройки территорий, элементов благоустройства, малых архитектурных форм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Содержание территории</w:t>
      </w:r>
      <w:r>
        <w:rPr>
          <w:rFonts w:cs="Tahoma"/>
          <w:color w:val="080C08"/>
        </w:rPr>
        <w:t xml:space="preserve"> – комплекс мероприятий по обеспечению состояния территории, зданий, сооружений и устройств в соответствии с требованиями нормативных и нормативно-технических актов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Благоустройство территории</w:t>
      </w:r>
      <w:r>
        <w:rPr>
          <w:rFonts w:cs="Tahoma"/>
          <w:color w:val="080C08"/>
        </w:rPr>
        <w:t xml:space="preserve"> – комплекс мероприятий по улучшению территории сельского поселения для создания безопасной и удобной среды жизнедеятельности человека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Восстановление благоустройства</w:t>
      </w:r>
      <w:r>
        <w:rPr>
          <w:rFonts w:cs="Tahoma"/>
          <w:color w:val="080C08"/>
        </w:rPr>
        <w:t xml:space="preserve"> – приведение нарушенного благоустройства в первоначальное состояние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Полное восстановление благоустройства</w:t>
      </w:r>
      <w:r>
        <w:rPr>
          <w:rFonts w:cs="Tahoma"/>
          <w:color w:val="080C08"/>
        </w:rPr>
        <w:t xml:space="preserve"> – полное приведение нарушенного благоустройства в соответствующее требованиям нормативно-технических актов состояние. Полное восстановление благоустройства выполняется, как правило, в теплое время года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Землепользователи</w:t>
      </w:r>
      <w:r>
        <w:rPr>
          <w:rFonts w:cs="Tahoma"/>
          <w:color w:val="080C08"/>
        </w:rPr>
        <w:t xml:space="preserve"> – участники земельных отношений (граждане, юридические лица, Российская Федерация, субъекты Российской Федерации, муниципальные образования), являющиеся: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бственниками земельных участков,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землепользователями, владеющими и пользующимися земельными участками на праве постоянного (бессрочного) пользования или на праве безвозмездного срочного пользования,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землевладельцами, владеющими и пользующимися земельными участками на праве пожизненного наследуемого владения,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арендаторами, владеющими и пользующимися земельными участками по договору аренды, договору субаренды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Закрепленная территория</w:t>
      </w:r>
      <w:r>
        <w:rPr>
          <w:rFonts w:cs="Tahoma"/>
          <w:color w:val="080C08"/>
        </w:rPr>
        <w:t xml:space="preserve"> – участок территории, необходимый для осуществления деятельности, прохода, проезда и парковки автотранспорта, закрепленный за предприятием или организацией в целях содержания и благоустройства. Закрепление территории осуществляется постановлением Новоромановской сельской администрации (далее – Администрация)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Прилегающая территория</w:t>
      </w:r>
      <w:r>
        <w:rPr>
          <w:rFonts w:cs="Tahoma"/>
          <w:color w:val="080C08"/>
        </w:rPr>
        <w:t xml:space="preserve"> – участок земли, подлежащий уборке, содержанию в чистоте и порядке, включая тротуары, газоны, а также находящиеся на нем малые архитектурные формы и другие сооружения, устанавливается в следующих границах (по периметру):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для зданий, строений, сооружений – 10 метров (при отсутствии соседних домовладений – 20 метров в каждую сторону). Въезды во дворы, территории дворов, внутриквартальные проезды включаются в прилегающую территорию, В случае расположения земельного участка вблизи дорог границей прилегающей территории является кромка проезжей части улицы, дороги. Если землевладение находится внутри квартала, удалено от улиц, проездов и т.п., ширина прилегающей территории устанавливается 30 метр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 для образовательных и лечебных учреждений – 10 метр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 киоски, ларьки, павильоны, иные объекты мелкорозничной торговли, бытового обслуживания населения, отдельно стоящие гаражи – 10 метр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гаражные кооперативы, автостоянки, парковки – 20 метр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линии железнодорожного транспорта, электролинии, тепловые, канализационные, водопроводные сети и иные подземные и надземные коммуникации – согласно действующим строительным нормам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объекты культурно-общественного и спортивного назначения – 10 метр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ельские дороги при наличии тротуара, включая тротуар и газон между дорогой и тротуаром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ельские дороги без тротуара – по 5 метров в обе стороны от кромки дороги.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Граница землепользования</w:t>
      </w:r>
      <w:r>
        <w:rPr>
          <w:rFonts w:cs="Tahoma"/>
          <w:color w:val="080C08"/>
        </w:rPr>
        <w:t xml:space="preserve"> – установленная по результатам межевания линия, позволяющая ограничить земельный участок от смежных земельных участков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Правоустанавливающие документы</w:t>
      </w:r>
      <w:r>
        <w:rPr>
          <w:rFonts w:cs="Tahoma"/>
          <w:color w:val="080C08"/>
        </w:rPr>
        <w:t xml:space="preserve"> – документы, устанавливающие то или иное право лица, возникшее по основаниям, предусмотренным законодательством; 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Эксплуатирующие субъекты</w:t>
      </w:r>
      <w:r>
        <w:rPr>
          <w:rFonts w:cs="Tahoma"/>
          <w:color w:val="080C08"/>
        </w:rPr>
        <w:t xml:space="preserve"> – физические и юридические лица, имеющие в собственности, аренде, пользовании или на балансе здания, сооружения, устройства, подземные инженерные коммуникации и сети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Разрешение на производство работ</w:t>
      </w:r>
      <w:r>
        <w:rPr>
          <w:rFonts w:cs="Tahoma"/>
          <w:color w:val="080C08"/>
        </w:rPr>
        <w:t xml:space="preserve"> – документ, удостоверяющий право осуществлять работы, которые могут вызвать нарушение благоустройства территории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Малые архитектурные формы</w:t>
      </w:r>
      <w:r>
        <w:rPr>
          <w:rFonts w:cs="Tahoma"/>
          <w:color w:val="080C08"/>
        </w:rPr>
        <w:t xml:space="preserve"> – переносные и переставные устройства и конструкции, имеющие различное функциональное назначение и обеспечивающие необходимый эстетический уровень (беседки, теневые навесы, цветочницы, скамейки, урны для мусора, сооружения для игр детей и отдыха взрослого населения, газетные стенды, ограждения, телефонные будки, цветники), установленные на территории жилой застройки, в общественных зонах, парках, скверах, на площадях, улицах и др.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Зеленые насаждения</w:t>
      </w:r>
      <w:r>
        <w:rPr>
          <w:rFonts w:cs="Tahoma"/>
          <w:color w:val="080C08"/>
        </w:rPr>
        <w:t xml:space="preserve"> – древесно-кустарниковая и травянистая растительность в лесопарках, парках, скверах, садах, на улицах, газонах, цветниках, а также отдельно стоящие деревья и кустарники, образующие неприкосновенный зеленый фонд поселения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Восстановительная стоимость зеленых насаждений</w:t>
      </w:r>
      <w:r>
        <w:rPr>
          <w:rFonts w:cs="Tahoma"/>
          <w:color w:val="080C08"/>
        </w:rPr>
        <w:t xml:space="preserve"> – оценочная стоимость зеленых насаждений на период их изъятия для различного вида строительства (промышленного, гражданского), прокладки коммуникаций, дорог и т.д.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Бытовые отходы</w:t>
      </w:r>
      <w:r>
        <w:rPr>
          <w:rFonts w:cs="Tahoma"/>
          <w:color w:val="080C08"/>
        </w:rPr>
        <w:t xml:space="preserve"> – отходы потребления, образующиеся в результате жизнедеятельности человека;</w:t>
      </w:r>
    </w:p>
    <w:p>
      <w:pPr>
        <w:pStyle w:val="Normal"/>
        <w:ind w:firstLine="360"/>
        <w:jc w:val="both"/>
        <w:rPr/>
      </w:pPr>
      <w:r>
        <w:rPr>
          <w:rStyle w:val="StrongEmphasis"/>
          <w:rFonts w:cs="Tahoma"/>
          <w:color w:val="080C08"/>
        </w:rPr>
        <w:t>Крупногабаритный мусор</w:t>
      </w:r>
      <w:r>
        <w:rPr>
          <w:rFonts w:cs="Tahoma"/>
          <w:color w:val="080C08"/>
        </w:rPr>
        <w:t xml:space="preserve"> – отходы, по габаритам не помещающиеся в стандартные контейнеры вместимостью 0.75 куб. 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1.4 Требования по содержанию территории и к внешнему облику сельского поселения устанавливают обязанности:</w:t>
      </w:r>
    </w:p>
    <w:p>
      <w:pPr>
        <w:pStyle w:val="Normal"/>
        <w:jc w:val="both"/>
        <w:rPr/>
      </w:pPr>
      <w:r>
        <w:rPr>
          <w:rFonts w:cs="Times New Roman"/>
          <w:color w:val="080C08"/>
        </w:rPr>
        <w:t xml:space="preserve">     </w:t>
      </w:r>
      <w:r>
        <w:rPr>
          <w:rFonts w:cs="Tahoma"/>
          <w:color w:val="080C08"/>
        </w:rPr>
        <w:t>- землепользователей по содержанию в надлежащем состоянии территории в границах землепользования и прилегающей территории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эксплуатирующих субъектов по содержанию в надлежащем состоянии зданий, строений и сооружений, включая их внешний архитектурный облик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эксплуатирующих субъектов по поддержанию в технически исправном состоянии подземных инженерных коммуникаций в полном объеме, а также по поддержанию в надлежащем состоянии закрепленной территории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лиц, ведущих земляные, строительные и ремонтные работы, по организации производства этих работ и восстановлению нарушенного в этой связи благоустройств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иных физических и юридических лиц по сохранению благоустройства территории сельского поселения, недопущению действий, ведущих к нарушению благоустройств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1.5 Главные задачи настоящих Правил: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здание удобной и безопасной среды обитания граждан на территории  сельского поселения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улучшение внешнего облика сельского поселения, который определяется технически исправным состоянием зданий, элементов благоустройства, содержанием зеленых насаждений и поддержанием необходимого эстетического уровн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color w:val="080C0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содержанию территории, зданий, сооружений и внешнему облику </w:t>
      </w:r>
      <w:r>
        <w:rPr>
          <w:rFonts w:cs="Times New Roman" w:ascii="Times New Roman" w:hAnsi="Times New Roman"/>
          <w:color w:val="080C08"/>
          <w:sz w:val="24"/>
          <w:szCs w:val="24"/>
        </w:rPr>
        <w:t>Новоромановского сельского поселения</w:t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color w:val="080C08"/>
          <w:sz w:val="24"/>
          <w:szCs w:val="24"/>
        </w:rPr>
      </w:pPr>
      <w:r>
        <w:rPr>
          <w:rFonts w:cs="Times New Roman" w:ascii="Times New Roman" w:hAnsi="Times New Roman"/>
          <w:color w:val="080C08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 xml:space="preserve">2.1. В целях благоустройства и надлежащего содержания территории, улучшения внешнего облика сельского поселения землепользователи в границах землепользования и на прилегающей территории, эксплуатирующие субъекты на закрепленной территории за счет собственных средств, своими силами или по договорам со специализированными службами, а на землях общего пользования – определенные Администрацией, обязаны обеспечить: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держание территории в чистоте и порядке, надлежащем санитарном состоянии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держание в чистоте и технически исправном состоянии фасадов зданий, строений, сооружений, кровель, ограждений в соответствии с архитектурными требованиями к внешнему облику сельского поселения, их своевременный ремонт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ринятие мер по устранению аварий и последствий стихийных бедствий, повлекших повреждение участков инженерных сетей и коммуникаций, окружающей природной среды, детских игровых и спортивных площадок, газонов, тротуаров, контейнеров, урн, ограждений, скамеек, сооружений на остановках общественного транспорт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блюдение требований по содержанию водопроводно-канализационных и тепловых камер, смотровых колодцев и теплотрасс, водоотводных труб и водоотводных канав, других элементов подземных и наземных коммуникаций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держание элементов наружного электроосвещения и рекламы, номерных знаков зданий и указателей с названиями улиц, переулков, площадей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 xml:space="preserve">- недопущение захламления и загрязнения территорий бытовым и строительным мусором, дворовым и уличным сметом;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воевременное выкашивание травы, подрезку деревьев и кустарников, высадку цветочной рассады в цветники и цветочницы и надлежащий за ними уход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установку малых архитектурных форм по согласованию с Администрацией, а также содержание их в надлежащем состоянии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держание в исправном состоянии покрытий тротуаров, внутриквартальных проездов и дорог, карманов и площадок для парковки автотранспорта, проведение своевременного ремонт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держание контейнеров для сбора бытовых отходов и контейнерных площадок, приобретение и установку урн для мусора. Установка урн осуществляется физическими и юридическими лицами, являющимися собственниками, арендаторами либо иными пользователями зданий, сооружений. Очистка урн производится в течение дня по мере их заполнения, но не реже одного раза в сутки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держание, благоустройство и уборку территории, включая подъездные пути, места парковки автотранспорта, на всю ширину пешеходные тротуары, ограждения, озеленение, малые архитектурные формы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освещение в темное время суток закрепленных территорий, а также мест общего пользования (подъезды домов, подходы к зданиям и сооружениям и т.д.) в соответствии с установленными нормами освещения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держание дорог, тротуаров и проездов с усовершенствованным покрытием в исправном техническом состоянии, неусовершенствованные покрытия должны быть спланированы, не должны иметь ухабов, выбоин или ям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ериодическую очистку от мусора и наносов водоотводных кана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бор, хранение и вывоз бытового, строительного мусора, упаковочной тары, скошенной травы, веток при обрезке деревьев и кустарников, опавшей листвы, дворового смета и прочего мусора в соответствии с санитарными требованиями: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2. Содержание территории поселения включает в себя выполнение следующих работ: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в летний период - уборка и ремонт дорожных покрытий, газонов, тротуаров, посадочных площадок остановок общественного транспорта и прочих территорий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в зимний период - удаление снежных образований, посыпка песчано-соляной смесью скользких участк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Начало и окончание периодов сезонного содержания устанавливается постановлением Администраци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В период с неустойчивыми погодными условиями содержание территории осуществляется в зависимости от температуры наружного воздуха в летнем или в зимнем режиме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3. Содержание территорий в летний период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2.3.1. Основными операциями летней уборки дорожных покрытий являются: подметание проезжей части, мойка, грейдирование обочин и грунтовых дорог, вывозка мусора.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Подметание и мойку проезжей части проводят на улицах, имеющих усовершенствованное покрытие, выполняют в период с наименьшей интенсивностью движения транспорта.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3.2. Подметание и уборка мусора вручную с тротуаров, посадочных площадок остановок общественного транспорта, газонов выполняется в период наименьшей интенсивности движения пешеходов, при этом собранный мусор складывается в мешки или контейнеры и вывозится по окончании уборки. Запрещается складирование и хранение мусора на газонах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3.3. В целях сохранения конструкций автомобильных дорог местного значения в весенний период Администрация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4. Содержание территорий в зимний период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>2.4.1. Основной задачей зимней уборки улиц является обеспечение безопасности движения транспорта и пешеходов. Технология зимней уборки предусматривает два основных вида работ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imes New Roman"/>
          <w:color w:val="080C08"/>
        </w:rPr>
        <w:t xml:space="preserve"> </w:t>
      </w:r>
      <w:r>
        <w:rPr>
          <w:rFonts w:cs="Tahoma"/>
          <w:color w:val="080C08"/>
        </w:rPr>
        <w:t>- удаление снеж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 xml:space="preserve">- посыпка песчано-соляной смесью скользких участков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2.4.2. Процесс снегоочистки с применением соляно-песчаной смеси предусматривает следующие этапы: выдержку, обработку дорожных покрытий соляно-песчаной смесью, интервал, сгребание и сметание снега. Продолжительность выдержки зависит от интенсивности снегопада и температуры воздуха и должна полностью исключить возможность образования на дорожном покрытии растворов при контакте снега и соляно-песчаной смес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 xml:space="preserve">2.4.3. Нормы обработки соляно-песчаной смесью зависят от температуры воздуха: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>- при температуре воздуха выше минус 6 градусов С – 15 грамм на кв.м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color w:val="080C08"/>
        </w:rPr>
        <w:t xml:space="preserve"> </w:t>
      </w:r>
      <w:r>
        <w:rPr>
          <w:rFonts w:cs="Tahoma"/>
          <w:color w:val="080C08"/>
        </w:rPr>
        <w:t xml:space="preserve">-при температуре ниже минус 6 градусов С – 25грамм на кв.м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 xml:space="preserve">С понижением температуры воздуха и в зависимости от интенсивности снегопада норму посыпки увеличивают до 35 грамм на кв. м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 xml:space="preserve">2.4.4. Если по окончании первого цикла работ снегопад продолжается, цикл работ повторяется необходимое количество раз. Срок ликвидации зимней скользкости принимается с момента ее обнаружения до полной ликвидации, окончание снегоочистки - с момента окончания снегопада до момента завершения работ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>2.4.5 .Формирование снежных валов запрещае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а) на пересечении всех дорог и улиц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>б) ближе 5метров от пешеходного переход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в) ближе 20 метров от остановок общественного транспорт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г) на тротуарах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>2.4.6. Снегоуборочные работы на остановках общественного транспорта, тротуарах, парковках транспортных средств выполняются по окончании очистки проезжей част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 xml:space="preserve">2.4.7. Уборка тротуаров, остановок общественного транспорта, пешеходных дорожек осуществляется с учетом интенсивности движения пешеходов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 xml:space="preserve">2.4.8. Зимнее содержание закрепленных и прилегающих территорий включает следующие работы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а) сдвигание и подметание свежевыпавшего снега толщиной до 2см 1 раз в сутки в дни снегопадов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ahoma"/>
          <w:color w:val="080C08"/>
        </w:rPr>
        <w:t xml:space="preserve">б) посыпка территории во время гололеда песком или смесью – 1раз в сутки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в) очистка территории от наледи – 1 раз в трое суток во время гололеда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г) подметание территории в бесснежные дни – 1 раз в двое суток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д) очистка урн от мусора – 1 раз в сутки. </w:t>
      </w:r>
    </w:p>
    <w:p>
      <w:pPr>
        <w:pStyle w:val="Normal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jc w:val="both"/>
        <w:rPr/>
      </w:pPr>
      <w:r>
        <w:rPr>
          <w:rFonts w:cs="Times New Roman"/>
          <w:color w:val="080C08"/>
        </w:rPr>
        <w:t xml:space="preserve">     </w:t>
      </w:r>
      <w:r>
        <w:rPr>
          <w:rFonts w:cs="Tahoma"/>
          <w:color w:val="080C08"/>
        </w:rPr>
        <w:t>2.5. Содержание территории в период с неустойчивыми погодными условиям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5.1. В период с неустойчивыми погодными условиями содержание территории сводится к уборке, которая в зависимости от температуры наружного воздуха может проводиться как в летнем, так и в зимнем режиме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2.5.2. Организации, осуществляющие содержание территорий, организуют дежурство для оперативной организации работ по ликвидации снежно-ледяных образований.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5.3. В весенний период должен производиться систематический отвод талой воды. В местах, где это требуется для нормального отвода талых вод, должны быть обеспечены промывка и расчистка водоотводных канав для обеспечения оттока воды. В весенний период ведутся работы по уборке оттаявшего мусора по мере таяния снег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5.4. В целях сохранения конструкций автомобильных дорог местного значения в весенний период Администрация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. Движение транспортных средств, для которых введены ограничения, допускается в исключительных случаях на основании специальных пропусков, выдаваемых Администрацией.</w:t>
      </w:r>
    </w:p>
    <w:p>
      <w:pPr>
        <w:pStyle w:val="Normal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jc w:val="both"/>
        <w:rPr/>
      </w:pPr>
      <w:r>
        <w:rPr>
          <w:rFonts w:cs="Times New Roman"/>
          <w:color w:val="080C08"/>
        </w:rPr>
        <w:t xml:space="preserve">     </w:t>
      </w:r>
      <w:r>
        <w:rPr>
          <w:rFonts w:cs="Tahoma"/>
          <w:color w:val="080C08"/>
        </w:rPr>
        <w:t>2.6. Содержание фасадов зданий и строений.</w:t>
      </w:r>
    </w:p>
    <w:p>
      <w:pPr>
        <w:pStyle w:val="Normal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jc w:val="both"/>
        <w:rPr/>
      </w:pPr>
      <w:r>
        <w:rPr>
          <w:rFonts w:cs="Times New Roman"/>
          <w:color w:val="080C08"/>
        </w:rPr>
        <w:t xml:space="preserve">    </w:t>
      </w:r>
      <w:r>
        <w:rPr>
          <w:rFonts w:cs="Tahoma"/>
          <w:color w:val="080C08"/>
        </w:rPr>
        <w:t xml:space="preserve">2.6.1. Эксплуатирующие субъекты, предприятия по обслуживанию жилищного фонда обеспечивают поддержание внешнего архитектурного облика зданий, строений и сооружений, включающее в себя своевременное производство работ по реставрации, ремонту и покраске фасадов и отдельных элементов (балконов, водосточных труб, ограждений и др.), а также поддержание в чистоте и исправном состоянии расположенных на фасадах информационных табличек, указателей, памятных досок и т.п. Переоборудование фасадов зданий и их конструктивных элементов возможно только с письменного разрешения Администрации. Самовольное переоборудование фасадов зданий, нарушение внешнего архитектурного облика не допускается.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6.2. При входах (со стороны улицы) в административные и общественные здания, предприятия торговли и общественного питания любой формы собственности, в местах отдыха и массового посещения граждан, на остановочных площадках общественного транспорта должны быть установлены урны.</w:t>
      </w:r>
    </w:p>
    <w:p>
      <w:pPr>
        <w:pStyle w:val="Normal"/>
        <w:ind w:firstLine="360"/>
        <w:jc w:val="both"/>
        <w:rPr/>
      </w:pPr>
      <w:r>
        <w:rPr>
          <w:rFonts w:cs="Times New Roman"/>
          <w:color w:val="080C08"/>
        </w:rPr>
        <w:t xml:space="preserve"> </w:t>
      </w:r>
      <w:r>
        <w:rPr>
          <w:rFonts w:cs="Tahoma"/>
          <w:color w:val="080C08"/>
        </w:rPr>
        <w:t>2.6.3. Все здания должны быть оборудованы указателями с номерами домов, здания на перекрестах улиц – указателями с названием улицы, а жилые здания, кроме того, указателями номеров подъездов и квартир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6.4. Домовые знаки должны размещаться на высоте от 2,5 до 3,5 метров от уровня земли на расстоянии не более 1 метра от угла здания, а указатели наименования улицы, переулка, площади, устанавливаемые на стенах зданий, расположенных на перекрестках, - с обеих сторон квартала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6.5.Таблички с указанием номеров подъездов, а также номеров квартир, расположенных в данном подъезде, должны вывешивать у входа в подъезд. Они должны быть размещены однотипно в каждом подъезде, доме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 xml:space="preserve">2.6.6. Флагштоки следует устанавливать на фасаде дома по проекту, утвержденному в установленном порядке. Указатели расположения пожарных гидрантов, полигонометрические знаки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указатели расположения подземного газопровода. Другие указатели расположения объектов, различные сигнальные устройства допускается размещать на фасаде здания при условии сохранения отделки фасада. За сохранность и исправность вышеуказанных знаков должны отвечать организации, их установившие.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6.7. В зимнее время эксплуатирующие субъекты, предприятия по обслуживанию жилищного фонда, собственники жилых помещений должны производить своевременное удаление сосулек, льда и снега с кровель и элементов фасадов зданий, строений и сооружений. Удаление сосулек, льда и снега на сторонах, выходящих на пешеходные зоны, должно производиться немедленно по мере их образования с обязательным применением мер предосторожности для пешеходов и предварительной установкой ограждения опасных участков, а также немедленной уборкой территории после производства работ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6.8. Очистка зданий от сосулек, льда и снега со сбросом их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6.9. Перед сбросом снега необходимо обеспечить соблюдение мер предосторожности для пешеходов, транспортных средств, другого имущества граждан и организаций и соблюдение Правил техники безопасности. Сброшенные со зданий, строений и сооружений сосульки, лед и снег убираются в сроки, установленные настоящими Правилами для уборки территорий в зимний период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6.10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рекламных конструкций, дорожных знаков, линий связ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7. Художественное оформление зданий и улиц, размещение рекламы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7.1.Средства наружной рекламы и информации должны размещаться содержаться в соответствии с требованиями Федерального закона «О рекламе»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7.2.После монтажа (демонтажа) рекламной конструкции рекламораспространитель обязан восстановить благоустройство территории или объекта размещения в сроки, согласованные с Администрацией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7.3. Запрещается размещение (наклеивание и развешивание) плакатов, афиш, объявлений и прочих информационных сообщений в неустановленных местах (на зданиях, заборах, опорах освещения, деревьях, автобусных остановках). Расклейка плакатов, афиш, объявлений и прочих информационных сообщений допускается только на специально установленных для этих целей щитах, тумбах, стендах. Организация работ по удалению самовольно размещаемых информационных сообщений, надписей и изображений со всех объектов (фасадов зданий и сооружений, магазинов, опор контактной сети и наружного освещения) возлагается на собственников, балансодержателей или арендаторов указанных объектов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7.4. Размещение и демонтаж праздничного оформления территории сельского поселения производятся в сроки, устанавливаемые Администрацией. Ответственность за размещение и содержание праздничного оформления возлагается на собственников, балансодержателей или арендаторов зданий.</w:t>
      </w:r>
    </w:p>
    <w:p>
      <w:pPr>
        <w:pStyle w:val="Normal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2.8. Наружное освещение.</w:t>
      </w:r>
    </w:p>
    <w:p>
      <w:pPr>
        <w:pStyle w:val="Normal"/>
        <w:jc w:val="both"/>
        <w:rPr/>
      </w:pPr>
      <w:r>
        <w:rPr>
          <w:rFonts w:cs="Tahoma"/>
          <w:color w:val="080C08"/>
        </w:rPr>
        <w:t>2.8.1. Включение и отключение наружного освещения улиц, дорог, площадей и других освещаемых объектов производится по графику, утвержденному и согласованному с энергоснабжающей организацией с учетом освещенности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8.2. Процент не горящих светильников на основных дорогах и улицах не должен превышать 10 процентов от общего числа, а на других сельских территориях  – 20 процентов от общего числа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8.3 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балансодержателями по мере необходимост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 Малые архитектурные формы и объекты общественного благоустройств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1. Малые архитектурные формы и объекты общественного благоустройства устанавливаются на улицах, во дворах, скверах, парках, площадях, на территории административных зданий и дворовых территориях жилых зданий. Малые архитектурные формы и объекты общественного благоустройства могут быть как функциональными (скамейки, урны, цветочные вазы и др.), так и нефункциональными (для обеспечения должного эстетического уровня внешнего облика сельского поселения)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2. Садово-парковая мебель должна быть окрашена, не иметь сломанных элементов. Сломанные элементы садово-парковой мебели заменяются новыми и окрашиваются в тот же цвет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3. Для поддержания надлежащего внешнего вида и санитарно-гигиенического состояния цветочных ваз и урн необходимо своевременно ремонтировать или заменять поврежденные урны и вазы, протирать внешние стенки влажной тряпкой с применением моющих средств, собирать и удалять случайный мусор, отцветшие соцветия, засохшие листья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4. Дворовые территории должны быть оборудованы детскими площадками и объектами общественного благоустройства для отдыха населения. Особое внимание должно быть уделено объектам, применяемым для оформления спортивных и детских площадок. Они должны постоянно находиться в исправном состоянии, все составляющие должны быть прочно и надежно скреплены между собой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5. Граждане обязаны бережно относиться к малым архитектурным формам и объектам общественного благоустройства, не допускать действий, влекущих их повреждение и уничтожение, таких как демонтаж отдельных элементов, опрокидывание или самовольный перенос, загрязнение, влезание на объекты (кроме специально предназначенных для этого спортивных и детских сооружений), сидение на спинках скамеек и других подобных действий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6. За повреждение и уничтожение малых архитектурных форм и объектов общественного благоустройства, помимо привлечения к административной ответственности, граждане возмещают нанесенный ущерб их собственнику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7 Владельцы временных сооружений (павильонов, киосков, мини-рынков, открытых автостоянок, летних кафе) обязаны убирать территории, прилегающие к временным сооружениям и летним кафе, на расстоянии не менее 10 метров от наружных стен с последующим поддержанием в надлежащем состоянии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9.8. Содержание и благоустройство закрепленной территории, эксплуатирующие субъекты обеспечивают своими силами либо посредством заключения договоров со специализированными организациям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 xml:space="preserve">2.10. В целях сохранения внешнего облика и благоустройства на территории сельского поселения    </w:t>
      </w:r>
      <w:r>
        <w:rPr>
          <w:rFonts w:cs="Tahoma"/>
          <w:b/>
          <w:color w:val="080C08"/>
        </w:rPr>
        <w:t>запрещается</w:t>
      </w:r>
      <w:r>
        <w:rPr>
          <w:rFonts w:cs="Tahoma"/>
          <w:color w:val="080C08"/>
        </w:rPr>
        <w:t>: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1. Складирование и хранение строительных материалов, сырья, продукции, оборудования, грунта, тары вне территорий организаций, строек, магазинов, на газонах и в других неустановленных местах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2. Захламление и загрязнение территории бытовыми отходами, строительным и прочим мусором, их складирование, захоронение в неустановленных местах, сжигание, вывоз в неустановленные мест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3. Загромождение, захламление придомовой территории общего пользования, другой территории общего пользования строительным или бытовым мусором, строительными материалами, складированием др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4. Сжигание мусора, листвы, тары, производственных отходов, разведение костров, в том числе на внутренних территориях предприятий и частных домовладений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5. Мытье транспортных средств на придомовых территориях, газонах, берегах рек и водоемов, на тротуарах, в парках и скверах, а также у водоразборных колонок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6. Повреждение или уничтожение объектов общественного благоустройств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7. Размещение рынков, мини-рынков, летних кафе, торговых комплексов, аттракционов без разрешения Администрации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8. Самовольная установка переносных контейнеров, гаражей, объектов мелкорозничной торговли, складских помещений и других объектов хозяйственно-бытового назначения, а также самовольная установка железобетонных блоков, столбов, ограждений и других сооружений на улицах, в проездах или перекрытие ими тротуаров, пешеходных дорожек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2.10.9. Возведение строений, сооружений, гаражей, хозяйственных построек на земельных участках многоквартирных домов и в других неустановленных местах, за исключением предусмотренных законодательством случаев. Возведение строений, сооружений, гаражей, хозяйственных построек в границах землепользования возможно при соблюдении пожарных, градостроительных и других норм и Правил только с письменного разрешения администрации поселения с соблюдением линии застройк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color w:val="080C0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сбора и вывоза бытовых отходов на территории</w:t>
      </w:r>
      <w:r>
        <w:rPr>
          <w:rFonts w:cs="Times New Roman" w:ascii="Times New Roman" w:hAnsi="Times New Roman"/>
          <w:color w:val="080C08"/>
          <w:sz w:val="24"/>
          <w:szCs w:val="24"/>
        </w:rPr>
        <w:t xml:space="preserve"> Новоромановского сельского поселения</w:t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color w:val="080C08"/>
          <w:sz w:val="24"/>
          <w:szCs w:val="24"/>
        </w:rPr>
      </w:pPr>
      <w:r>
        <w:rPr>
          <w:rFonts w:cs="Times New Roman" w:ascii="Times New Roman" w:hAnsi="Times New Roman"/>
          <w:color w:val="080C08"/>
          <w:sz w:val="24"/>
          <w:szCs w:val="24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1. Настоящий Порядок устанавливает требования к сбору, вывозу бытовых отходов, направленные на предотвращение вредного воздействия бытовых отходов на здоровье населения и окружающую природную среду путем минимизации объема их размещения в природной среде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2. Требования настоящего Порядка распространяются на всех юридических и физических лиц (в том числе занимающихся предпринимательской деятельностью без образования юридического лица), осуществляющих любые виды деятельности на территории сельского поселения, в процессе которой образуются, используются, обезвреживаются бытовые отходы, а также деятельность по сбору и вывозу бытовых отходов (за исключением радиоактивных отходов)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3. Основным принципом, определяющим содержание требований настоящего Порядка, является обязательность соблюдения экологических и санитарно-эпидемиологических норм при сборе и вывозе бытовых отходов. Сбор, вывоз (транспортирование) твердых бытовых отходов на территории сельского поселения осуществляются на основании договоров. Юридические лица, индивидуальные предприниматели и собственники индивидуальных жилых домов обязаны иметь договора на сбор и вывоз бытовых отход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4. Юридические лица и индивидуальные предприниматели, осуществляющие деятельность в области сбора и вывоза бытовых отходов, обязаны: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риказом руководителя определить регламент обслуживания мест сбора и утилизации бытовых отходов и лиц, ответственных за их эксплуатацию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осуществлять сбор и вывоз бытовых отходов согласно установленного графика на полигон ТБО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в установленном порядке представлять по итогам года статистическую отчетность по форме 2-ТП (отходы)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роводить инвентаризацию отходов и объектов их сбор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блюдать требования предупреждения аварий, связанных со сбором и вывозом бытовых отходов, и принимать неотложные меры по их ликвидации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возмещать в соответствии с действующим законодательством вред, причиненный окружающей среде, жизни, здоровью или имуществу граждан, имуществу юридических лиц, в результате нарушений требований законодательства в области сбора и вывоза бытовых отход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редставлять в администрацию Новоромановского сельского поселения необходимую информацию в области сбора и вывоза бытовых отход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5. Граждане, являющиеся собственниками отходов, обязаны: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блюдать действующие экологические, санитарные и иные требования в области охраны окружающей среды,  сбора и вывоза бытовых отход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обеспечивать сбор твердых бытовых отходов  в мешки либо другую тару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обеспечить выставление собранных ТБО до 9-00 часов в установленные графиком вывоза дн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6. Сбор отход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6.1. При проектировании жилых зданий, а также предприятий, зданий, строений, сооружений и иных объектов, в процессе эксплуатации которых образуются отходы, должны быть предусмотрены места (площадки) для сбора отходов в соответствии с установленными Правилами, нормативами и требованиями в области сбора и вывоза бытовых отход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3.6.2. Все виды бытовых отходов должны собираться в специальные мусоросборники (далее – контейнеры), устанавливаемые на специально оборудованных контейнерных площадках, места, размещения которых определяются проектной документацией или, по запросу собственника, Администрацией.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6.3 Площадки для установки контейнеров должны иметь: - улучшенное покрытие, имеющее уклон в сторону проезжей части, и удобный подъезд для спецавтотранспорт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 трех сторон ограждение высотой 2 метра, чтобы не допускать попадания мусора на прилегающую территорию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6.4. Подъезды к местам, где установлены контейнеры, должны освещаться и иметь дорожные покрытия с учетом разворота машин и выпуска стрелы подъема контейнеровоза или манипулятора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6.5. Контейнерные площадки размещаются в местах, согласованных с Территориальным отделом Управления ФС по надзору в сфере защиты прав потребителей и благополучия человека. Контейнерные площадки и прилегающая к ним территория должны быть постоянно очищены от бытовых отходов и мусора, содержаться в чистоте и порядке эксплуатирующими субъектами. Уборка прилегающей территории от мусора после разгрузки контейнеров в мусоровозы производится по периметру на расстоянии в радиусе 10 метр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6.6. Контейнеры должны быть технически исправны, окрашены, и иметь маркировку с указанием владельца, организации, вывозящей мусор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6.7. В зданиях, не оборудованных канализацией, обеспечивается устройство выгребов и помойных ям для сбора жидких отходов водонепроницаемой конструкции (надземная часть помойных и выгребных ям должна быть удобной для уборки, мойки и дезинфекции). Очистка выгребных и помойных ям производится при уровне наполнения не выше 0,35 метра от поверхности земли или надземной части приёмника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6.8. На улицах, площадях, в парках, скверах, на остановках общественного транспорта, у входов в административные и общественные здания, предприятия общественного питания, магазины, школы, учреждения здравоохранения должны быть установлены урны. Расстояние между урнами должно быть не менее 50 метров и не более 200 метров. Очистка урн должна производиться по мере их заполнения, но не реже одного раза в день. Окраску урн следует производить не реже одного раза в год. Установка и содержание урн осуществляется субъектами, на которые возложена уборка соответствующей территори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7. На территории Новоромановского сельского поселения запрещается: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оступление в контейнеры отходов 1 - 3 класса опасности (отработанные ртутьсодержащие лампы и приборы, щелочь и кислота отработанных аккумуляторных батарей, промасленные ветошь, опилки, шлам от зачистки резервуаров, отработанные нефтепродукты) и других отходов, не разрешенных к приему на полигоны бытовых отход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валка промышленных и бытовых отходов в не установленных местах, сжигание промышленных и бытовых отходов в контейнерах и урнах, нарушение установленного порядка сбора и вывоза бытовых отходов и мусор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обственникам индивидуальных жилых домов частного сектора размещение отходов, строительного и бытового мусора, складирование дров за границами землепользования. Привезенная древесина и другой материал должен быть убран в течение 7 дней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8. Вывоз (транспортирование) отход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8.1. Периодичность вывоза отходов потребления (бытовых отходов) определяется утвержденным в установленном порядке Администрацией графико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8.2. Транспортирование отходов производства и потребления должно осуществляться специализированным или приспособленным транспортом и исключать возможность аварийных ситуаций, их потерь в процессе перевозки и загрязнения окружающей среды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8.3. Порядок транспортирования, требования к погрузочно-разгрузочным работам, упаковке, маркировке отходов, обеспечению экологической и пожарной безопасности определяются в соответствии с законодательство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9. Особенности сбора и вывоза отдельных видов бытовых отходов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3.9.1. Отходы от объектов жилищного фонда должен осуществляться следующими способами: - в контейнеры для отходов, установленные на заранее определенных и оборудованных контейнерных площадках;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 xml:space="preserve">- в иные сборники отходов (помойницы, выгребы) – в домах, не оборудованных канализацией.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9.2. Сбор крупногабаритных отходов должен осуществляться на контейнерных площадках, предназначенных для сбора бытовых отходов. Сбор крупногабаритных отходов также может осуществляться в специальный автотранспорт, осуществляющий вывоз отходов по установленному графику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 xml:space="preserve">3.9.3. Ответственность за организацию сбора и своевременный вывоз бытовых отходов от многоквартирных жилых домов несут организации, осуществляющие функции по управлению многоквартирными жилыми домами, либо собственники помещений в многоквартирном доме – при непосредственном управлении многоквартирным домом. Ответственность за сбор и вывоз бытовых отходов из индивидуальных жилых домов несут собственники жилых домов. 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9.4. Отходы от садоводческих, огороднических и дачных некоммерческих объединений, гаражных кооперативов, сельскохозяйственных предприятий, образующиеся в результате их деятельности должны собираться на контейнерных площадках либо на площадках безконтейнерного сбора, оборудованных за счет сил и средств этих объединений, кооперативов. Не допускается сжигание отходов открытым способом без специальных установок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9.5. Отработанные горюче-смазочные материалы, автошины, аккумуляторы, металлолом и т.п. должны собираться в специально отведенных и оборудованных для этого местах в целях последующего заключения садоводческим, огородническим и дачным некоммерческим объединением, гаражным кооперативом, сельскохозяйственным предприятием, договоров на передачу отходов с другими организациями или индивидуальными предпринимателями для их переработки, обезвреживания, использования, захоронения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3.9.6. Вывоз отходов с территорий садоводческих, огороднических и дачных некоммерческих объединений, гаражных кооперативов, сельскохозяйственных предприятий, осуществляется за счет собственных средств. При вывозе отходов должны соблюдаться требования, установленные пунктом 3.4.1 настоящих Правил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9.7. Ответственность за организацию сбора и вывоза отходов с территорий садоводческих, огороднических и дачных некоммерческих объединений, гаражных кооперативов, сельскохозяйственных предприятий несут руководители объединений (кооперативов), предприятий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10.Строительные отходы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10.1. Отходы, образующиеся при строительстве, ремонте, реконструкции, разборке или сносе зданий, строений, сооружений, необходимо складировать на специально отведенных для этого площадках. При производстве работ на объектах ремонта и реконструкции без отведения строительной площадки или при отсутствии специально обустроенных мест для складирования отходов отходы допускается хранить в специальных емкостях или мешках около объекта ремонта и реконструкции. При этом запрещается ограничение свободного проезда транспортных средств, прохода граждан, порча зеленых насаждений и захламление газонов. Вывоз отходов в таком случае должен быть осуществлен не позднее 3-х суток с момента их образовани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10.2. Строительные отходы с территорий вывозятся еженедельно лицами, производящими строительство, ремонт, реконструкцию, разборку или снос зданий, строений, сооружений, самостоятельно при условии соблюдения требований, указанных в подпункте 3.4.3 настоящего Порядка, или субъектами хозяйственной деятельности, осуществляющими деятельность по сбору и вывозу бытовых отходов, по договору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3.10.3. Строительные площадки должны быть оборудованы мобильными туалетными кабинам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ила содержания и охраны зеленых насаждений, производство работ в зоне зеленых насаждений, порядок возмещения ущерба, нанесенного зеленому фонду</w:t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1. Создание, содержание и охрана зеленых насаждений, производство работ в зоне зеленых насаждений, порядок возмещения ущерба, нанесенного зеленому фонду, осуществляются в соответствии с Федеральным законом от 10.01.2002 №7-ФЗ «Об охране окружающей среды» и Правилами создания, охраны и содержания зеленых насаждений в городах Российской Федерации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4.2. Владельцами зеленых насаждений на территории сельского поселения являются землепользователи в границах землепользования, эксплуатирующие субъекты на закрепленной территории, а на землях общего пользования – организация, определенная Администрацией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3. Содержание и охрана зеленых насаждений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4.3.1. Владельцы зеленых насаждений обязаны: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обеспечить полную сохранность и квалифицированный уход за существующими зелеными насаждениями, принимать меры к расширению их площади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производить вынужденный снос и пересадку деревьев и кустарников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производить своевременно текущие работы по сносу сухостойных, поваленных и потерявших декоративный вид деревьев и кустарников, вырезку сучьев и формовочную обрезку деревьев и кустарников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не допускать вытаптывания газонов и складирования на них различных материалов, мусора: 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- производить обрезку зеленых насаждений, мешающих восприятию участниками дорожного движения информации технических средств организации движения, а также на нерегулируемых перекрестках улиц и дорог, пешеходных переходах для обеспечения видимости, предусмотренной действующими стандартам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4.3.2. На озелененных территориях запрещается: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складировать любые материалы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устраивать свалки мусора, снега и льда, за исключением чистого снега, полученного от расчистки садово-парковых дорожек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использовать роторные снегоочистительные машины для перекидки снега на насаждения; использование роторных машин на уборке озелененных улиц и площадей допускается лишь при наличии на машине специальных направляющих устройств, предотвращающих попадание снега на насаждения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сбрасывать смет и другие загрязнения на газоны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сбрасывать снег с крыш на участки, занятые насаждениями, без принятия мер, обеспечивающих сохранность деревьев и кустарников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разжигать костры, сжигать листья, засыпать ими стволы деревьев и кустарников (целесообразно их собирать в кучи, не допуская разноса по улицам, удалять в специально отведенные места для компостирования или вывозить на свалку)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подвешивать на деревьях гамаки, качели, веревки для сушки белья, забивать в стволы деревьев гвозди, прикреплять рекламные щиты, электропровода, гирлянды, колючую проволоку и другие предметы, которые могут повредить деревьям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- добывать из деревьев смолу, сок, делать надрезы, надписи и наносить другие механические повреждени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4.3.3. Ответственность за сохранность зеленых насаждений на территории поселения и уход за ними возлагается: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на землях общего пользования – на организацию, определенную Администрацией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на улицах перед жилыми домами до проезжей части – на обслуживающую организацию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на территориях предприятий и организаций и в пределах их санитарно-защитных зон – на руководителей указанных предприятий и организаций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- на территориях, отведенных под строительство - на руководителей организаций, которым отведены земельные участки, а со дня начала работ – на руководителей подрядных организаций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 Производство работ в зоне зеленых насаждений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/>
        <w:t xml:space="preserve">. </w:t>
      </w:r>
      <w:r>
        <w:rPr>
          <w:rFonts w:cs="Tahoma"/>
          <w:color w:val="080C08"/>
        </w:rPr>
        <w:t>4.4.1. Во всех случаях, связанных со сносом, пересадкой, повреждением зеленых насаждений, попадающих в зону производства работ, заказчик предусматривает в смете стоимость ущерба, наносимого зеленому фонду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2. Снос и пересадка деревьев и кустарников, снос газонов, снятие газонного ограждения, освобождение территории от садово-паркового инвентаря производится силами и средствами заказчика после получения письменного разрешения администрации Мглинского муниципального район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3. Перед началом производства работ зеленые насаждения, находящиеся в зоне строительства или производства работ и подлежащие по условиям согласования сохранности, принимаются заказчиком от владельца зеленых насаждений по акту, а после окончания сдаются заказчиком также по акту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4. Деревья, находящиеся в зоне строительства, ограждаются щитами высотой 2 м, которые располагаются не менее 0,5 м от ствола дерев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5. При прокладке подземных коммуникаций край траншеи должен быть не ближе 3 метров от корневой шейки дерева и не менее 1,5 метра от корневой шейки кустарник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6. При реконструкции, строительстве в районе существующих зеленых насаждений не допускаются изменения вертикальных отметок. В тех случаях, когда засыпка (обнажение) корней неизбежны, обеспечивается сохранность корневой системы дерева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4.4.7. При асфальтировании и замощении дорог и тротуаров вокруг деревьев необходимо соблюдать размеры приствольных кругов диаметром 2 метр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8 Снос сухостойных, буреломных, поваленных, угрожающих обвалом деревьев производится без оплаты восстановительной стоимост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4.9. Дополнительный ущерб, нанесенный зеленым насаждениям в процессе работ, подлежит возмещению по мере его нанесени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5. Порядок возмещения ущерба, нанесенного зеленому фонду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4.5.1. Во всех случаях сноса и пересадки деревьев, кустарников, повреждения или уничтожения зеленых насаждений, растительного слоя земли при строительстве и прокладке инженерных сетей, капитальном ремонте и реконструкции зданий и сооружений, определяется ущерб, наносимый зеленому фонду (восстановительная стоимость). Восстановительная стоимость зеленых насаждений определяется комиссией с выходом на место и составлением акта, отражающего состояние зеленых насаждений и их количество. В состав комиссии входят представители заказчика, Новоромановской сельской администрации и администрации Мглинского муниципального район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5.2. Дополнительный ущерб, причиненный зеленым насаждениям в процессе производства работ, заказчик оплачивает в размере 100% восстановительной стоимост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4.5.3. Возмещение ущерба осуществляется в натуральной форме путем проведения компенсационного озеленения. При этом место высадки новых растений, их виды, породы, количество единиц и площадь озеленения определяются Администрацией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4.5.4. За самовольное повреждение или уничтожение газонов, деревьев, кустарников, растительного слоя земли виновные лица привлекаются к административной ответственности в установленном порядке. Привлечение к административной ответственности не является основанием для освобождения виновных лиц от обязанности возмещения ущерба, нанесенного зеленому фонду.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оизводства земляных и ремонтно-строительных работ</w:t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1. Все работы, вызывающие нарушение благоустройства, подразделяются на следующие виды: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земляные работы при строительстве, ремонте и реконструкции объектов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земляные работы, связанные с разрытием для прокладки, перекладки и ремонта подземных коммуникаций и сетей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земляные работы, связанные со строительством и ремонтом тротуаров, проездов и дорог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ремонтно-строительные работы по возведению сооружений и конструкций, связанные с разрытием вне строительной площадк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2. Порядок выдачи разрешений на производство земляных работ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5.2.1. Все работы, указанные в п. 5.1., могут производиться только после получения разрешения на производство работ в Администрации, согласованного с землепользователями в границах землепользования и на прилегающей территории, эксплуатирующими субъектами на закрепленной территории, а на землях общего пользования с организацией, определенной Администрацией на выполнение работ по благоустройству и содержанию территории сельского поселени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5.2.2. Лицо, которое будет производить земляные работы, подает в Администрацию следующие документы: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заявление с подробной характеристикой работ и гарантийным обязательством восстановления нарушенного благоустройства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проектную документацию, согласованную со всеми заинтересованными лицами; 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- график выполнения работ;</w:t>
      </w:r>
    </w:p>
    <w:p>
      <w:pPr>
        <w:pStyle w:val="Normal"/>
        <w:jc w:val="both"/>
        <w:rPr>
          <w:rFonts w:cs="Tahoma"/>
          <w:color w:val="080C08"/>
        </w:rPr>
      </w:pPr>
      <w:r>
        <w:rPr>
          <w:rFonts w:cs="Times New Roman"/>
          <w:color w:val="080C08"/>
        </w:rPr>
        <w:t xml:space="preserve">     </w:t>
      </w:r>
      <w:r>
        <w:rPr>
          <w:rFonts w:cs="Tahoma"/>
          <w:color w:val="080C08"/>
        </w:rPr>
        <w:t xml:space="preserve">- смету на выполнение работ по восстановлению благоустройства; </w:t>
      </w:r>
    </w:p>
    <w:p>
      <w:pPr>
        <w:pStyle w:val="Normal"/>
        <w:jc w:val="both"/>
        <w:rPr>
          <w:rFonts w:cs="Tahoma"/>
          <w:color w:val="080C08"/>
        </w:rPr>
      </w:pPr>
      <w:r>
        <w:rPr>
          <w:rFonts w:cs="Times New Roman"/>
          <w:color w:val="080C08"/>
        </w:rPr>
        <w:t xml:space="preserve">     </w:t>
      </w:r>
      <w:r>
        <w:rPr>
          <w:rFonts w:cs="Tahoma"/>
          <w:color w:val="080C08"/>
        </w:rPr>
        <w:t xml:space="preserve">- разрешение на снос зеленых насаждений (при необходимости); </w:t>
      </w:r>
    </w:p>
    <w:p>
      <w:pPr>
        <w:pStyle w:val="Normal"/>
        <w:jc w:val="both"/>
        <w:rPr/>
      </w:pPr>
      <w:r>
        <w:rPr>
          <w:rFonts w:cs="Times New Roman"/>
          <w:color w:val="080C08"/>
        </w:rPr>
        <w:t xml:space="preserve">     </w:t>
      </w:r>
      <w:r>
        <w:rPr>
          <w:rFonts w:cs="Tahoma"/>
          <w:color w:val="080C08"/>
        </w:rPr>
        <w:t>- при производстве работ с нарушением дорожного покрытия договор с дорожно-строительной организацией о восстановлении покрыти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2.3. По истечении установленных сроков разрешение теряет силу и не может служить основанием для дальнейшего производства работ. Продление срока производства работ возможно в случае увеличения объема работ и изменения технических условий. Производство работ по просроченному разрешению должно быть прекращено по предписанию Администрации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2.4. При авариях на подземных коммуникациях, ликвидация которых требует немедленного разрытия, должностные лица организаций, владельцы подземных коммуникаций и сетей, на которых произошло повреждение (авария), или лица, эксплуатирующие данные сооружения, обязаны незамедлительно (в течение часа) оповестить о начале работ телефонограммой Администрацию. Администрация выдает разрешение на производство работ в течение 24 часов после получения сообщения, а если авария произошла в выходной или нерабочий праздничный день – в течение 72 часов после получения сообщени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2.5.Разрешение на производство земляных работ на новый участок выдается заинтересованному лицу только после окончания работ и восстановления благоустройства на прежнем участке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b/>
          <w:b/>
          <w:color w:val="080C08"/>
        </w:rPr>
      </w:pPr>
      <w:r>
        <w:rPr>
          <w:rFonts w:cs="Tahoma"/>
          <w:b/>
          <w:color w:val="080C08"/>
        </w:rPr>
        <w:t>5.3. Требования к производству работ:</w:t>
      </w:r>
    </w:p>
    <w:p>
      <w:pPr>
        <w:pStyle w:val="Normal"/>
        <w:ind w:firstLine="360"/>
        <w:jc w:val="both"/>
        <w:rPr>
          <w:rFonts w:cs="Tahoma"/>
          <w:b/>
          <w:b/>
          <w:color w:val="080C08"/>
        </w:rPr>
      </w:pPr>
      <w:r>
        <w:rPr>
          <w:rFonts w:cs="Tahoma"/>
          <w:b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1. Все работы, указанные в п. 5.1., должны проводиться в соответствии с требованиями строительных норм и Правил с обязательным ограждением места производства работ и соблюдением мер по сохранению памятников истории и культуры и зеленых насаждений.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5.3.2. При необходимости закрытия или ограничения дорожного движения лицо, производящее работы, по согласованию с ГИБДД устанавливает ограждения места производства работ, временные дорожные знаки и другие технические средства для обеспечения безопасности движения и организует движение автотранспорта и пешеходов. Лицо, производящее работы, несет ответственность за наличие указанных средств до окончания работ. Работы, вызывающие необходимость изменения маршрутов общественного транспорта, проводятся только по постановлению Администрации с указанием сроков начала и окончания работ и схемой организации движения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3. Руководители организаций, владельцы подземных коммуникаций и сетей, или лица, эксплуатирующие данные сооружения, проложенные рядом с местом производства работ, при необходимости обязаны обеспечить своевременную явку своих представителей к месту производства работ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4. В случае повреждения смежных или пересекаемых сетей и коммуникаций они должны быть немедленно восстановлены за счет лица, допустившего повреждения. При отказе в восстановлении виновные несут ответственность в соответствии с действующим законодательство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5. В случае обнаружения подземных коммуникаций и сетей, не указанных в проектной документации, производство работ приостанавливается до прибытия на место представителей всех заинтересованных лиц и решения вопроса о дальнейшем производстве работ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6. Грунт, изъятый при производстве работ, складируется таким образом, чтобы не препятствовать движению пешеходов и автотранспорта и не загромождать улицу, водостоки, пожарные гидранты, смотровые колодцы, подъезды и подступы к ним, въезды во дворы. Вывоз лишнего грунта производится непосредственно после завершения работ в согласованные с Администрацией мест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7. Лица, ведущие строительные и ремонтные работы, обязаны: - оградить строительную площадку в соответствии с ГОСТ 23407-78 «Ограждения инвентарные строительных площадок и участков производства строительно-монтажных работ». Ограждения, примыкающие к местам массового прохода людей, необходимо оборудовать сплошным защитным козырьком. Ограждения, расположенные на участках примыкания строительной площадки к проездам и проезжей части, должны быть оборудованы перилами, устанавливаемыми со стороны движения транспорта;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imes New Roman"/>
          <w:color w:val="080C08"/>
        </w:rPr>
        <w:t xml:space="preserve"> </w:t>
      </w:r>
      <w:r>
        <w:rPr>
          <w:rFonts w:cs="Tahoma"/>
          <w:color w:val="080C08"/>
        </w:rPr>
        <w:t>- в темное время суток обеспечить освещение строительной площадки, проездов, подходов к ней;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- оборудовать и содержать в чистоте и порядке подъездные пути;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- при въезде на площадку установить информационные щиты с указанием наименования объекта, названия застройщика (заказчика), исполнителя работ (подрядчика, генподрядчика), фамилии, должности и номеров телефонов ответственного за производство работ по объекту, сроков начала и окончания работ, схемы объекта;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- строительные материалы и оборудование складировать только в пределах стройплощадки, а лишний грунт и мусор своевременно вывозить;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 xml:space="preserve">- не допускать выезд со строительных площадок загрязненных машин и механизмов;  </w:t>
      </w:r>
    </w:p>
    <w:p>
      <w:pPr>
        <w:pStyle w:val="Normal"/>
        <w:jc w:val="both"/>
        <w:rPr/>
      </w:pPr>
      <w:r>
        <w:rPr>
          <w:rFonts w:cs="Times New Roman"/>
          <w:color w:val="080C08"/>
        </w:rPr>
        <w:t xml:space="preserve">    </w:t>
      </w:r>
      <w:r>
        <w:rPr>
          <w:rFonts w:cs="Tahoma"/>
          <w:color w:val="080C08"/>
        </w:rPr>
        <w:t>- содержать прилегающую к строительным площадкам территорию в чистоте и порядке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8. После окончания работ, вызывающих нарушение благоустройства, лицо, ответственное за производство работ, обязано провести работы по восстановлению нарушенного благоустройства места производства работ и прилегающей территории и сдать их по акту приема-передачи представителю организации, указанной в разрешении на производство работ. В случае восстановления благоустройства во временном варианте лицо, ответственное за производство работ, обязано обеспечить содержание места проведения работ в надлежащем состоянии до момента полного восстановления благоустройства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3.9. По окончании производства земляных работ в обязательном порядке выполняется исполнительная схема проложенных (переложенных) инженерных коммуникаций в М 1:500 на планшетах на жесткой основе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5.4. При производстве работ запрещается: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роизводство работ без разрешения или по просроченному разрешению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роизводство работ с нарушением строительных норм и Правил, а также с нарушением требований настоящих Правил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складирование грунта на проезжей части дорог, тротуарах, газонах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уничтожение или повреждение зеленых насаждений, дорожных знаков, указателей, элементов благоустройства;</w:t>
      </w:r>
    </w:p>
    <w:p>
      <w:pPr>
        <w:pStyle w:val="Normal"/>
        <w:ind w:firstLine="360"/>
        <w:jc w:val="both"/>
        <w:rPr/>
      </w:pPr>
      <w:r>
        <w:rPr>
          <w:rFonts w:cs="Tahoma"/>
          <w:color w:val="080C08"/>
        </w:rPr>
        <w:t>- перемещение коммуникаций и сетей, не утвержденное проекто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за нарушение Правил</w:t>
      </w:r>
    </w:p>
    <w:p>
      <w:pPr>
        <w:pStyle w:val="Heading3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6.1.Ответственность за нарушение настоящих Правил определяется в соответствии с действующим законодательство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6.2. Факт нарушения требований настоящих Правил оформляется протоколом, составляемым уполномоченным на это лицо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  <w:t>6.3. Рассмотрение протоколов об административных правонарушениях и принятие соответствующего постановления осуществляется в порядке, установленном действующим законодательством.</w:t>
      </w:r>
    </w:p>
    <w:p>
      <w:pPr>
        <w:pStyle w:val="Normal"/>
        <w:ind w:firstLine="360"/>
        <w:jc w:val="both"/>
        <w:rPr>
          <w:rFonts w:cs="Tahoma"/>
          <w:color w:val="080C08"/>
        </w:rPr>
      </w:pPr>
      <w:r>
        <w:rPr>
          <w:rFonts w:cs="Tahoma"/>
          <w:color w:val="080C0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280"/>
      <w:outlineLvl w:val="1"/>
    </w:pPr>
    <w:rPr>
      <w:rFonts w:ascii="Tahoma" w:hAnsi="Tahoma" w:cs="Tahoma"/>
      <w:b/>
      <w:bCs/>
      <w:color w:val="080C08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80"/>
      <w:outlineLvl w:val="2"/>
    </w:pPr>
    <w:rPr>
      <w:rFonts w:ascii="Tahoma" w:hAnsi="Tahoma" w:cs="Tahoma"/>
      <w:b/>
      <w:bCs/>
      <w:color w:val="000000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30:00Z</dcterms:created>
  <dc:creator>Admin</dc:creator>
  <dc:description/>
  <cp:keywords/>
  <dc:language>en-US</dc:language>
  <cp:lastModifiedBy>User</cp:lastModifiedBy>
  <dcterms:modified xsi:type="dcterms:W3CDTF">2012-06-26T12:46:00Z</dcterms:modified>
  <cp:revision>18</cp:revision>
  <dc:subject/>
  <dc:title>Правила благоустройства</dc:title>
</cp:coreProperties>
</file>